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Pr>
        <w:t>Avatar Film Critique</w:t>
      </w:r>
    </w:p>
    <w:p>
      <w:pPr>
        <w:pStyle w:val="Normal"/>
        <w:spacing w:lineRule="auto" w:line="480"/>
        <w:rPr/>
      </w:pPr>
      <w:r>
        <w:rPr/>
        <w:tab/>
        <w:t xml:space="preserve">What if you could lie in a machine and control another animal? In the movie Avatar, it happens all the time. Avatar is about Jake Sully played by Sam Worthington a man who’s brother dies and he is given an opportunity to take his brother’s position in a scientific expedition an Pandora. Pandora is a planet occupied by U.S. Marines to keep the natives, known as Na’vi, under control while businessman Parker Selfridge played by Giovanni Ribisi looks for precious materials under the planets surface. Dr. Grace Augustine played by Sigourney Weaver is at first annoyed at Jake’s enthusiasm and knowledge for the job, but later learns he is very valuable. The mission is simple, to find out what the Na’vi want to make them leave Hometree so the humans can mine underneath it. The mission becomes complicated as Jake falls in love with Neytiri, played by Zoe Saldana, a native Na’vi who is completely against the humans. Jake learns that the Na’vi are really a good people and they should be left alone so he starts to defend them and things get complicated. Some of the things about the movie that really hit me were the set design, the special effects, and the music. </w:t>
      </w:r>
    </w:p>
    <w:p>
      <w:pPr>
        <w:pStyle w:val="Normal"/>
        <w:spacing w:lineRule="auto" w:line="480"/>
        <w:rPr/>
      </w:pPr>
      <w:r>
        <w:rPr/>
        <w:tab/>
        <w:t xml:space="preserve">The set design really struck me for a couple reasons. First of all, the designers made new plants to show just how strange Pandora was. Also they used their creativity to make futuristic technology such as weapons and the vehicles. I thought the Robot Exoskeleton vehicles were very intricate. Finally they used lots of shadows in the cinematography. When Jack woke up in the wreckage of Hometree everything seemed darker to me. </w:t>
      </w:r>
    </w:p>
    <w:p>
      <w:pPr>
        <w:pStyle w:val="Normal"/>
        <w:spacing w:lineRule="auto" w:line="480"/>
        <w:rPr/>
      </w:pPr>
      <w:r>
        <w:rPr/>
        <w:tab/>
        <w:t>The Special Effects in this movie were Phenomenal. The lighting in the forest was very interesting to me. I liked how they made plants that glow, just to show how special of a place Pandora is. I also liked the physics of the animals. When the animals were flapping their wings, it looked like they were hitting resistance and actually flying. Not flapping and magically gliding. Finally I loved the destruction. Not so much the fact that it happened but the way it was done was very good. When a tree was knocked down it was knocked down from the angle and spot that it was hit.</w:t>
      </w:r>
    </w:p>
    <w:p>
      <w:pPr>
        <w:pStyle w:val="Normal"/>
        <w:spacing w:lineRule="auto" w:line="480"/>
        <w:rPr/>
      </w:pPr>
      <w:r>
        <w:rPr/>
        <w:tab/>
        <w:t>I also loved the use of music in this movie. When Jake goes to Hometree as a prisoner of the hunters, tribal music is played. I liked that they used music to suit the mood. When Jake goes to a new beautiful place, happy music is played. Music was also used well for action scenes and sad scenes. They used intense music that was almost as strange as the planet.</w:t>
      </w:r>
    </w:p>
    <w:p>
      <w:pPr>
        <w:pStyle w:val="Normal"/>
        <w:spacing w:lineRule="auto" w:line="480"/>
        <w:rPr/>
      </w:pPr>
      <w:r>
        <w:rPr/>
        <w:tab/>
        <w:t xml:space="preserve">As you can see Avatar is a great movie. It was very well made and a lot of work was obviously put into it. The movie also had a lot of deeper meanings. It showed that natives of places should really be left alone, and I support that. It is their land, leave them alone.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37:00Z</dcterms:created>
  <dc:creator>Harrison Oliver</dc:creator>
  <dc:description/>
  <cp:keywords/>
  <dc:language>en-US</dc:language>
  <cp:lastModifiedBy>Harrison Oliver</cp:lastModifiedBy>
  <cp:lastPrinted>2011-01-12T13:27:00Z</cp:lastPrinted>
  <dcterms:modified xsi:type="dcterms:W3CDTF">2011-01-12T18:28:00Z</dcterms:modified>
  <cp:revision>3</cp:revision>
  <dc:subject/>
  <dc:title>Avatar Film Critique</dc:title>
</cp:coreProperties>
</file>